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posOffset>210820</wp:posOffset>
                </wp:positionH>
                <wp:positionV relativeFrom="paragraph">
                  <wp:posOffset>245745</wp:posOffset>
                </wp:positionV>
                <wp:extent cx="5652770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3969"/>
                              <w:gridCol w:w="1701"/>
                              <w:gridCol w:w="1649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AHÁJKA HRUŠK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ř. KM 0,000 – 0,9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ÚPRAVA KORYTA</w:t>
                                  </w:r>
                                </w:p>
                              </w:tc>
                              <w:tc>
                                <w:tcPr>
                                  <w:tcW w:w="3350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ING. FRANTIŠEK MARCIÁN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2060"/>
                                      <w:sz w:val="16"/>
                                      <w:szCs w:val="16"/>
                                    </w:rPr>
                                    <w:t>STAVBY VODNÍHO HOSPODÁŘSTVÍ A KRAJINNÉHO INŽENÝRSTV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tel. 539 086 473    mobil 732 512 5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e-mail: frantisek.marcian@seznam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AT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ÚZEMÍ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ZODP. PROJEKTANT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KRAJ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JIHOMORAVSK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AUTORIZOVANÝ INŽENÝR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ING. FRANTIŠEK MARCIÁ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KRES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Břeclav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STUPEŇ DOKUMENTACE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STAVEBNÍK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Povodí Moravy s.p., Dřevařská 11, 601 75 Brno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Č. ZAKÁZKY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03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OBSAH :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RŮVODNÍ  ZPRÁ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DATUM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3/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1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ŘÍLOHA :</w:t>
                                  </w:r>
                                </w:p>
                              </w:tc>
                              <w:tc>
                                <w:tcPr>
                                  <w:tcW w:w="1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  <w:szCs w:val="48"/>
                                    </w:rPr>
                                    <w:t>A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pt;height:191.3pt;mso-wrap-distance-left:7.05pt;mso-wrap-distance-right:7.05pt;mso-wrap-distance-top:0pt;mso-wrap-distance-bottom:0pt;margin-top:19.35pt;mso-position-vertical-relative:text;margin-left:16.6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94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3969"/>
                        <w:gridCol w:w="1701"/>
                        <w:gridCol w:w="1649"/>
                      </w:tblGrid>
                      <w:tr>
                        <w:trPr>
                          <w:trHeight w:val="1090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AKCE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HÁJKA HRUŠ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ř. KM 0,000 – 0,9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ÚPRAVA KORYTA</w:t>
                            </w:r>
                          </w:p>
                        </w:tc>
                        <w:tc>
                          <w:tcPr>
                            <w:tcW w:w="3350" w:type="dxa"/>
                            <w:gridSpan w:val="2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ING. FRANTIŠEK MARCIÁN</w:t>
                            </w:r>
                          </w:p>
                          <w:p>
                            <w:pPr>
                              <w:pStyle w:val="Subtitle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2060"/>
                                <w:sz w:val="16"/>
                                <w:szCs w:val="16"/>
                              </w:rPr>
                              <w:t>STAVBY VODNÍHO HOSPODÁŘSTVÍ A KRAJINNÉHO INŽENÝRSTV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tel. 539 086 473    mobil 732 512 5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e-mail: frantisek.marcian@seznam.cz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AT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ÚZEMÍ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ŘECLA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ZODP. PROJEKTANT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G. FRANTIŠEK MARCIÁ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RAJ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JIHOMORAVSK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AUTORIZOVANÝ INŽENÝR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ING. FRANTIŠEK MARCIÁN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KRES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Břeclav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STUPEŇ DOKUMENTACE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SP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STAVEBNÍK :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Povodí Moravy s.p., Dřevařská 11, 601 75 Brno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Č. ZAKÁZKY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03-17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630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OBSAH :</w:t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ŮVODNÍ 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ATUM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3/2017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1630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ŘÍLOHA :</w:t>
                            </w:r>
                          </w:p>
                        </w:tc>
                        <w:tc>
                          <w:tcPr>
                            <w:tcW w:w="1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A</w:t>
        <w:tab/>
      </w:r>
      <w:r>
        <w:rPr>
          <w:b/>
          <w:color w:val="000000"/>
          <w:sz w:val="24"/>
          <w:u w:val="single"/>
        </w:rPr>
        <w:t>Průvodní zpráva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1</w:t>
        <w:tab/>
        <w:t>Identifikační údaj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2</w:t>
        <w:tab/>
        <w:t>Seznam vstupních podkladů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3</w:t>
        <w:tab/>
        <w:t>Údaje o územ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4</w:t>
        <w:tab/>
        <w:t>Údaje o stavbě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.5</w:t>
        <w:tab/>
        <w:t>Členění stavby na objekty a technická a technologická zařízení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.1</w:t>
        <w:tab/>
      </w:r>
      <w:r>
        <w:rPr>
          <w:b/>
          <w:sz w:val="24"/>
          <w:u w:val="single"/>
        </w:rPr>
        <w:t>Identifikační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.1.1</w:t>
        <w:tab/>
        <w:t>Údaje o stavb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395" w:hanging="3686"/>
        <w:rPr/>
      </w:pPr>
      <w:r>
        <w:rPr>
          <w:color w:val="000000"/>
          <w:sz w:val="24"/>
        </w:rPr>
        <w:t xml:space="preserve">Název stavby : </w:t>
        <w:tab/>
        <w:t>ZAHÁJKA HRUŠKY, ř.KM 0,000 – 0,940, ÚPRAVA KORYTA</w:t>
      </w:r>
    </w:p>
    <w:p>
      <w:pPr>
        <w:pStyle w:val="Normal"/>
        <w:ind w:left="4395" w:hanging="3686"/>
        <w:rPr/>
      </w:pPr>
      <w:r>
        <w:rPr/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Místo stavby:</w:t>
        <w:tab/>
        <w:tab/>
        <w:t>k.ú. Hrušky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Předmět projektové dokumentace :</w:t>
        <w:tab/>
        <w:t xml:space="preserve">  Dokumentace pro stavební povolení (DSP), dokumentace pro provedení stavby (DPS)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sz w:val="24"/>
        </w:rPr>
        <w:tab/>
        <w:t>A.1.2</w:t>
        <w:tab/>
        <w:t>Údaje o stavebníkovi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>Stavebník :</w:t>
        <w:tab/>
        <w:t xml:space="preserve">  </w:t>
      </w:r>
      <w:r>
        <w:rPr>
          <w:sz w:val="24"/>
        </w:rPr>
        <w:t>Povodí Moravy, s.p. Dřevařská 11, 602 00 Brno</w:t>
      </w:r>
    </w:p>
    <w:p>
      <w:pPr>
        <w:pStyle w:val="Normal"/>
        <w:tabs>
          <w:tab w:val="left" w:pos="709" w:leader="none"/>
          <w:tab w:val="left" w:pos="4253" w:leader="none"/>
        </w:tabs>
        <w:ind w:left="4395" w:hanging="4395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>IČ 70890013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tabs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b/>
          <w:sz w:val="24"/>
        </w:rPr>
        <w:t>A.1.3</w:t>
        <w:tab/>
        <w:t>Údaje o zpracovateli projektové dokumentace</w:t>
      </w:r>
    </w:p>
    <w:p>
      <w:pPr>
        <w:pStyle w:val="Normal"/>
        <w:tabs>
          <w:tab w:val="left" w:pos="709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>Zpracovatel dokumentace :</w:t>
        <w:tab/>
        <w:t xml:space="preserve">  Ing. František Marcián, Za Sokolovnou 323, 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 xml:space="preserve">  664 61 Rajhradice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ab/>
        <w:tab/>
        <w:t>IČ 15226085</w:t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395" w:leader="none"/>
        </w:tabs>
        <w:ind w:left="4253" w:hanging="3544"/>
        <w:rPr>
          <w:sz w:val="24"/>
        </w:rPr>
      </w:pPr>
      <w:r>
        <w:rPr>
          <w:sz w:val="24"/>
        </w:rPr>
        <w:t>Hlavní projektant:</w:t>
        <w:tab/>
        <w:t xml:space="preserve">   Ing. František Marcián, autorizovaný inženýr </w:t>
        <w:tab/>
        <w:t xml:space="preserve"> v oboru – stavby vodního hospodářství a </w:t>
        <w:tab/>
        <w:t xml:space="preserve">krajinného inženýrství, reg. č. ČKAIT  </w:t>
        <w:tab/>
        <w:t>1004350,</w:t>
      </w:r>
    </w:p>
    <w:p>
      <w:pPr>
        <w:pStyle w:val="Normal"/>
        <w:tabs>
          <w:tab w:val="clear" w:pos="709"/>
          <w:tab w:val="left" w:pos="4395" w:leader="none"/>
        </w:tabs>
        <w:ind w:left="4253" w:hanging="425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53" w:leader="none"/>
        </w:tabs>
        <w:ind w:left="4395" w:hanging="3686"/>
        <w:rPr>
          <w:color w:val="000000"/>
          <w:sz w:val="24"/>
        </w:rPr>
      </w:pPr>
      <w:r>
        <w:rPr>
          <w:sz w:val="24"/>
        </w:rPr>
        <w:t>Projektanti jednotlivých částí</w:t>
        <w:tab/>
        <w:t>:  celou dokumentaci zpracoval hlavní projektant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>  </w:t>
      </w:r>
    </w:p>
    <w:p>
      <w:pPr>
        <w:pStyle w:val="Normal"/>
        <w:tabs>
          <w:tab w:val="left" w:pos="709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 </w:t>
      </w:r>
      <w:r>
        <w:rPr>
          <w:b/>
          <w:sz w:val="24"/>
        </w:rPr>
        <w:t>A.2</w:t>
        <w:tab/>
      </w:r>
      <w:r>
        <w:rPr>
          <w:b/>
          <w:sz w:val="24"/>
          <w:u w:val="single"/>
        </w:rPr>
        <w:t>Seznam vstupních podkladů</w:t>
      </w:r>
    </w:p>
    <w:p>
      <w:pPr>
        <w:pStyle w:val="Normal"/>
        <w:rPr/>
      </w:pPr>
      <w:r>
        <w:rPr>
          <w:color w:val="000000"/>
          <w:sz w:val="24"/>
        </w:rPr>
        <w:t>            </w:t>
      </w:r>
    </w:p>
    <w:p>
      <w:pPr>
        <w:pStyle w:val="Normal"/>
        <w:ind w:left="993" w:right="-2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</w:t>
        <w:tab/>
        <w:t>Investiční záměr – Zahájka Hrušky, ř., KM 0,000 – 0,940, ÚPRAVA KORYTA , Povodí Moravy s.p. , provoz Břeclav, 12/2016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/>
      </w:pPr>
      <w:r>
        <w:rPr>
          <w:color w:val="000000"/>
          <w:sz w:val="24"/>
        </w:rPr>
        <w:t xml:space="preserve">-  </w:t>
        <w:tab/>
        <w:t xml:space="preserve">Výškopisné a polohopisné zaměření území, Ing. Zdeněk Drápela 02/2017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70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Vyjádření dotčených orgánů a správců sít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284"/>
        <w:jc w:val="both"/>
        <w:rPr>
          <w:sz w:val="24"/>
        </w:rPr>
      </w:pPr>
      <w:r>
        <w:rPr>
          <w:color w:val="000000"/>
          <w:sz w:val="24"/>
        </w:rPr>
        <w:t>-</w:t>
        <w:tab/>
        <w:t>Analýza odebraného vzorku sedimentu z toku  -  VH laboratoře Povodí Moravy, s.p. Brno, 04/2017</w:t>
      </w:r>
    </w:p>
    <w:p>
      <w:pPr>
        <w:pStyle w:val="Normal"/>
        <w:tabs>
          <w:tab w:val="clear" w:pos="709"/>
          <w:tab w:val="left" w:pos="4253" w:leader="none"/>
        </w:tabs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3</w:t>
        <w:tab/>
      </w:r>
      <w:r>
        <w:rPr>
          <w:b/>
          <w:sz w:val="24"/>
          <w:u w:val="single"/>
        </w:rPr>
        <w:t>Údaje o území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Rozsah řešeného území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bude mít charakter údržby stávajícího toku. Jedná se o úsek toku od zaústění do Svodnice po silniční most v km 0,977 (ř. km 0,940 dle zadání). </w:t>
      </w:r>
    </w:p>
    <w:p>
      <w:pPr>
        <w:pStyle w:val="Normal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b) Údaje o ochraně území podle jiných právních předpisů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Stavba je navržena v záplavovém území potoka (jedná se přímo o koryto toku). Stavba nebude bránit odtokovým poměrům v území ani nebude snižovat retenci území. 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Památkové rezervace, památkové zóny, zvláště chráněná území, ptačí oblasti ani jinak chráněná území stavba nezasahuje ani není v jejich blízkosti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Údaje o odtokových poměr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bude nijak narušovat odtokové poměry území z hlediska průtoku povodní inundací. Provedením stavby dojde ke zlepšení průtokových poměrů v toku a tím zlepšení povodňové situace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d) Údaje o souladu s územně plánovací dokumentac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Stavba je v souladu s územně plánovací dokumentací. Jedná se o údržbu stávající stavb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e) Údaje o souladu s územním rozhodnutím nebo veřejnoprávní smlouvou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a stavbu nebylo vydáváno územní rozhodnutí. Jedná se o údržbu stávající stavby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Stavba je v souladu s obecnými požadavky na využití území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g) Údaje o splnění požadavků dotčených orgán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 - viz. E. Dokladová část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h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ejsou žádné výjimky ani úlevová řešení</w:t>
      </w:r>
    </w:p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i) Seznam souvisejících a podmiňujících investic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ejsou žádné související ani podmiňující investice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j) Seznam pozemků a staveb dotčených prováděním stavby</w:t>
      </w:r>
    </w:p>
    <w:p>
      <w:pPr>
        <w:pStyle w:val="Heading2"/>
        <w:rPr>
          <w:sz w:val="24"/>
        </w:rPr>
      </w:pPr>
      <w:r>
        <w:rPr>
          <w:b w:val="false"/>
          <w:sz w:val="24"/>
        </w:rPr>
        <w:t xml:space="preserve">      </w:t>
      </w:r>
      <w:r>
        <w:rPr>
          <w:sz w:val="24"/>
        </w:rPr>
        <w:t>TABULKA DOTČENÝCH POZEMKŮ v k.ú. Hrušky</w:t>
      </w:r>
    </w:p>
    <w:tbl>
      <w:tblPr>
        <w:tblW w:w="877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3260"/>
        <w:gridCol w:w="3174"/>
        <w:gridCol w:w="40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  <w:tc>
          <w:tcPr>
            <w:tcW w:w="3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působ dotčení</w:t>
            </w:r>
          </w:p>
        </w:tc>
      </w:tr>
      <w:tr>
        <w:trPr>
          <w:trHeight w:val="1005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145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nánosů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1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och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 právem hospodaření - Povodí Moravy, s.p. Dřevařská 932/11, 602 00 Brno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nánosů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jc w:val="center"/>
              <w:rPr/>
            </w:pPr>
            <w:r>
              <w:rPr/>
              <w:t>1992/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stranění nánosů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  <w:t>Stavbou nejsou dotčeny žádné jiné stávající stavby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.4</w:t>
        <w:tab/>
      </w:r>
      <w:r>
        <w:rPr>
          <w:b/>
          <w:sz w:val="24"/>
          <w:u w:val="single"/>
        </w:rPr>
        <w:t>Údaje o stavbě</w:t>
      </w:r>
    </w:p>
    <w:p>
      <w:pPr>
        <w:pStyle w:val="Normal"/>
        <w:ind w:left="142" w:hanging="0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a) Nová stavba nebo změna dokončené stavby</w:t>
      </w:r>
    </w:p>
    <w:p>
      <w:pPr>
        <w:pStyle w:val="Normal"/>
        <w:ind w:left="993" w:hanging="0"/>
        <w:jc w:val="both"/>
        <w:rPr/>
      </w:pPr>
      <w:r>
        <w:rPr>
          <w:sz w:val="24"/>
        </w:rPr>
        <w:t>Změna (údržba) dokončené stavby</w:t>
      </w:r>
      <w:r>
        <w:rPr>
          <w:b/>
          <w:sz w:val="24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b) Účel užívání stavby</w:t>
      </w:r>
    </w:p>
    <w:p>
      <w:pPr>
        <w:pStyle w:val="Normal"/>
        <w:ind w:left="1134" w:hanging="141"/>
        <w:jc w:val="both"/>
        <w:rPr>
          <w:b/>
          <w:b/>
          <w:sz w:val="24"/>
        </w:rPr>
      </w:pPr>
      <w:r>
        <w:rPr>
          <w:sz w:val="24"/>
        </w:rPr>
        <w:t>Jediným účelem stavby je oprava (údržba) stávajícího koryta vodního toku.</w:t>
      </w:r>
    </w:p>
    <w:p>
      <w:pPr>
        <w:pStyle w:val="Normal"/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b/>
          <w:sz w:val="24"/>
        </w:rPr>
        <w:t>c) Trvalá nebo dočasná stavb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Trvalá stavba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d) Údaje o ochraně stavby podle jiných právních předpisů (kulturní památka apod.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Stavba není nijak chráněna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e) Údaje o dodržení technických požadavků na stavby a obecných technických požadavků zaručujících bezbariérový přístup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Stavba je navržena v souladu s platnými zákony, vyhláškami a technickými normami, zejména :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254/2001 Sb. Zákon o vodá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14/1992 Sb. Zákon o ochraně přírod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3/2006 Sb. Stavební zákon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>- zák.  185/2001 Sb. Zákon o odpadech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color w:val="000000"/>
          <w:sz w:val="24"/>
        </w:rPr>
      </w:pPr>
      <w:r>
        <w:rPr>
          <w:sz w:val="24"/>
        </w:rPr>
        <w:t>- vyhl. 499/2006 Sb. O dokumentaci staveb</w:t>
      </w:r>
    </w:p>
    <w:p>
      <w:pPr>
        <w:pStyle w:val="Normal"/>
        <w:tabs>
          <w:tab w:val="clear" w:pos="709"/>
          <w:tab w:val="left" w:pos="1134" w:leader="none"/>
        </w:tabs>
        <w:ind w:left="993" w:hanging="851"/>
        <w:jc w:val="both"/>
        <w:rPr>
          <w:sz w:val="24"/>
        </w:rPr>
      </w:pPr>
      <w:r>
        <w:rPr>
          <w:color w:val="000000"/>
          <w:sz w:val="24"/>
        </w:rPr>
        <w:tab/>
        <w:t>-</w:t>
        <w:tab/>
        <w:t>TNV 75 2102   Úpravy potoků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  <w:t xml:space="preserve">Dle vyhl. 398/2009 Sb. nespadá do staveb, na které jsou požadavky pro bezbarierový přístup.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 xml:space="preserve">f) Údaje o splnění požadavků dotčených orgánů a požadavků vyplývajících z jiných právních předpisů 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Návrh stavby splňuje všechny požadavky dotčených orgánů - viz. E. Dokladová část.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>
          <w:b/>
          <w:b/>
          <w:sz w:val="24"/>
        </w:rPr>
      </w:pPr>
      <w:r>
        <w:rPr>
          <w:sz w:val="24"/>
        </w:rPr>
        <w:t>Požadavky na stavbu, vyplývající z jiných právních předpisů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g) Seznam výjimek a úlevových řešení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Žádné výjimky ani úlevová řešení nejsou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h) Navrhované kapacity stavby</w:t>
      </w:r>
    </w:p>
    <w:p>
      <w:pPr>
        <w:pStyle w:val="Normal"/>
        <w:tabs>
          <w:tab w:val="clear" w:pos="709"/>
          <w:tab w:val="left" w:pos="4536" w:leader="none"/>
        </w:tabs>
        <w:ind w:left="993" w:hanging="0"/>
        <w:rPr>
          <w:b/>
          <w:b/>
          <w:sz w:val="24"/>
          <w:u w:val="single"/>
        </w:rPr>
      </w:pPr>
      <w:r>
        <w:rPr>
          <w:sz w:val="24"/>
        </w:rPr>
        <w:t xml:space="preserve">Vodní tok bude opraven na původní  kapacitu. 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i) Základní bilance stavby (potřeby a spotřeby médií a hmot, hospodaření s dešť. vodou, produkované odpady a emise)</w:t>
      </w:r>
    </w:p>
    <w:p>
      <w:pPr>
        <w:pStyle w:val="Normal"/>
        <w:ind w:left="993" w:hanging="284"/>
        <w:jc w:val="both"/>
        <w:rPr>
          <w:sz w:val="24"/>
        </w:rPr>
      </w:pPr>
      <w:r>
        <w:rPr>
          <w:sz w:val="24"/>
        </w:rPr>
        <w:tab/>
        <w:t>Stavba nebude mít žádné potřeby a nebude produkovat žádné odpady ani emise.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ind w:left="993" w:hanging="709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j) Základní předpoklady výstavby (časové údaje o realizaci stavby, členění na etapy)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Předpoklad  začátku výstavby je rok 2018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/>
      </w:pPr>
      <w:r>
        <w:rPr>
          <w:sz w:val="24"/>
        </w:rPr>
        <w:t>Stavba bude provedena do dvou  měsíců.</w:t>
      </w:r>
    </w:p>
    <w:p>
      <w:pPr>
        <w:pStyle w:val="Normal"/>
        <w:tabs>
          <w:tab w:val="left" w:pos="709" w:leader="none"/>
          <w:tab w:val="left" w:pos="425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993" w:hanging="284"/>
        <w:jc w:val="both"/>
        <w:rPr>
          <w:sz w:val="24"/>
        </w:rPr>
      </w:pPr>
      <w:r>
        <w:rPr>
          <w:b/>
          <w:sz w:val="24"/>
        </w:rPr>
        <w:t>k) Orientační náklady stavby</w:t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rPr>
          <w:sz w:val="24"/>
        </w:rPr>
      </w:pPr>
      <w:r>
        <w:rPr>
          <w:sz w:val="24"/>
        </w:rPr>
        <w:t>viz. roz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Rajhradicích  05/2016      </w:t>
        <w:tab/>
        <w:t xml:space="preserve">                                   </w:t>
        <w:tab/>
        <w:t>Vypracoval: Ing. František Marcián</w:t>
      </w:r>
    </w:p>
    <w:p>
      <w:pPr>
        <w:pStyle w:val="Normal"/>
        <w:tabs>
          <w:tab w:val="clear" w:pos="709"/>
          <w:tab w:val="center" w:pos="7230" w:leader="none"/>
        </w:tabs>
        <w:rPr/>
      </w:pPr>
      <w:r>
        <w:rPr>
          <w:sz w:val="24"/>
        </w:rPr>
        <w:tab/>
      </w:r>
      <w:r>
        <w:rPr>
          <w:sz w:val="18"/>
          <w:szCs w:val="18"/>
        </w:rPr>
        <w:t xml:space="preserve">Autorizovaný inženýr pro 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stavby vodního hospodářství</w:t>
      </w:r>
    </w:p>
    <w:p>
      <w:pPr>
        <w:pStyle w:val="Normal"/>
        <w:tabs>
          <w:tab w:val="clear" w:pos="709"/>
          <w:tab w:val="center" w:pos="723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a krajinného inženýrstv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8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HÁJKA, HRUŠKY, KM 0,000 – 0,940, ÚPRAVA KORY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odtitulChar">
    <w:name w:val="Podtitul Char"/>
    <w:basedOn w:val="Standardnpsmoodstavce1"/>
    <w:qFormat/>
    <w:rPr>
      <w:rFonts w:ascii="Cambria" w:hAnsi="Cambria" w:cs="Cambria"/>
      <w:sz w:val="24"/>
      <w:szCs w:val="24"/>
    </w:rPr>
  </w:style>
  <w:style w:type="character" w:styleId="Nadpis2Char">
    <w:name w:val="Nadpis 2 Char"/>
    <w:basedOn w:val="Standardnpsmoodstavce1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284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bCs/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06-12-14T12:24:00Z</cp:lastPrinted>
  <dcterms:modified xsi:type="dcterms:W3CDTF">2017-06-05T15:22:00Z</dcterms:modified>
  <cp:revision>13</cp:revision>
  <dc:subject/>
  <dc:title>Knínice u Boskovic - vodní nádrž „Pod Jankem“</dc:title>
</cp:coreProperties>
</file>